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114300</wp:posOffset>
                </wp:positionH>
                <wp:positionV relativeFrom="paragraph">
                  <wp:posOffset>-457200</wp:posOffset>
                </wp:positionV>
                <wp:extent cx="6152515" cy="1619250"/>
                <wp:effectExtent l="0" t="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0" cy="1619280"/>
                          <a:chOff x="0" y="0"/>
                          <a:chExt cx="6152400" cy="161928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152400" cy="161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24320" y="941040"/>
                            <a:ext cx="6591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92-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7000" y="955080"/>
                            <a:ext cx="15584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3.09.20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3680" y="955080"/>
                            <a:ext cx="60948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92-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" y="941040"/>
                            <a:ext cx="148968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3.09.20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-9pt;margin-top:-36pt;width:484.45pt;height:127.5pt" coordorigin="-180,-720" coordsize="9689,25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-180;top:-720;width:9688;height:2549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78;top:762;width:1037;height:5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92-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0;top:784;width:2453;height:5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3.09.202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3;top:784;width:959;height:5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92-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2;top:762;width:2345;height:5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3.09.20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1. В соответствии с Федеральным законом «О воинской обязанности и военной службе», постановлением Правительства Российской Федерации от 31 декабря 1999 г. № 1441 «Об утверждении Положения о подготовке граждан Российской Федерации к военной службе», приказом Министра обороны Российской Федерации и Министерства образования и науки Российской Федерации от 24 февраля 2010 г. № 96/134 «Об утверждении Инструкции об организации обучения граждан Российской Федерации начальным знаниям в области обороны и их подготовки по основам военной службы в образовательных учреждениях среднего (полного) общего образования, образовательных учреждениях начального профессионального и среднего профессионального образования и учебных пунктах» (зарегистрирован в Министерстве юстиции Российской Федерации </w:t>
        <w:br/>
        <w:t>12 апреля 2010 г., регистрационный № 16866) в целях повышения качества подготовки граждан по основам военной службы утвердить прилагаемый План мероприятий по организации обучения граждан начальным знаниям в области обороны и их подготовки по основам военной службы в Чувашской Республике на 2021/22 учебный год (далее – План)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. Органам исполнительной власти Чувашской Республики обеспечить своевременное выполнение мероприятий, предусмотренных Планом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3. Рекомендовать территориальным органам федеральных органов исполнительной власти, Федеральному казенному учреждению «Военный комисса</w:t>
        <w:softHyphen/>
        <w:t xml:space="preserve">риат Чувашской Республики», органам местного </w:t>
      </w:r>
      <w:r>
        <w:rPr>
          <w:sz w:val="26"/>
          <w:szCs w:val="26"/>
          <w:lang w:eastAsia="ar-SA"/>
        </w:rPr>
        <w:t>самоуправления муниципальных районов, муниципальных  округов и городских округов, организациям независимо от их организационно-правовых форм и форм собственности принять активное участие в реализации мероприятий Плана и обеспечить их своевременное</w:t>
      </w:r>
      <w:r>
        <w:rPr>
          <w:sz w:val="26"/>
          <w:szCs w:val="26"/>
        </w:rPr>
        <w:t xml:space="preserve"> выполнение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4. Признать утратившим силу распоряжение Кабинета Министров Чувашской Республики от 3 сентября 2020 г. № 777-р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5. Контроль за исполнением настоящего распоряжения возложить на Министерство образования и молодежной политики Чувашской Республик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  <w:t>Председатель Кабинета Министров</w:t>
      </w:r>
    </w:p>
    <w:p>
      <w:pPr>
        <w:pStyle w:val="Normal"/>
        <w:ind w:firstLine="708"/>
        <w:rPr>
          <w:sz w:val="26"/>
          <w:szCs w:val="26"/>
        </w:rPr>
      </w:pPr>
      <w:r>
        <w:rPr>
          <w:color w:val="000000"/>
          <w:sz w:val="26"/>
        </w:rPr>
        <w:t xml:space="preserve">Чувашской Республики </w:t>
        <w:tab/>
        <w:tab/>
        <w:tab/>
        <w:tab/>
        <w:tab/>
        <w:tab/>
        <w:t xml:space="preserve">          О.Николаев</w:t>
      </w:r>
    </w:p>
    <w:p>
      <w:pPr>
        <w:pStyle w:val="Normal"/>
        <w:ind w:left="48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6:34:00Z</dcterms:created>
  <dc:creator>Минобразования Щукина Светлана Михайловна molod15</dc:creator>
  <dc:description/>
  <cp:keywords/>
  <dc:language>en-US</dc:language>
  <cp:lastModifiedBy>user</cp:lastModifiedBy>
  <cp:lastPrinted>2021-09-02T16:21:00Z</cp:lastPrinted>
  <dcterms:modified xsi:type="dcterms:W3CDTF">2021-09-03T14:33:00Z</dcterms:modified>
  <cp:revision>11</cp:revision>
  <dc:subject/>
  <dc:title/>
</cp:coreProperties>
</file>