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</w:t>
      </w:r>
    </w:p>
    <w:p>
      <w:pPr>
        <w:pStyle w:val="Normal"/>
        <w:ind w:left="48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поряжением Кабинета Министров </w:t>
      </w:r>
    </w:p>
    <w:p>
      <w:pPr>
        <w:pStyle w:val="Normal"/>
        <w:ind w:left="48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увашской Республики</w:t>
      </w:r>
    </w:p>
    <w:p>
      <w:pPr>
        <w:pStyle w:val="Normal"/>
        <w:tabs>
          <w:tab w:val="clear" w:pos="708"/>
          <w:tab w:val="left" w:pos="2853" w:leader="none"/>
          <w:tab w:val="left" w:pos="4955" w:leader="none"/>
        </w:tabs>
        <w:ind w:left="48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3.09.2021   № 792-р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 Л А Н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ероприятий по организации обучения граждан начальным знаниям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 области обороны и их подготовки по основам военной службы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в Чувашской Республике на 2021/22 учебный год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169"/>
        <w:gridCol w:w="1744"/>
        <w:gridCol w:w="2689"/>
      </w:tblGrid>
      <w:tr>
        <w:trPr/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41"/>
        <w:gridCol w:w="1744"/>
        <w:gridCol w:w="2689"/>
      </w:tblGrid>
      <w:tr>
        <w:trPr>
          <w:tblHeader w:val="true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ганизация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 проведени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учебных сборов с обучающимися 10-х классов общеобразовательных организаций, профессиональных образовательных организац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ечение 2021/22 учебного года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рганы местного самоуправления муниципальных районов, муниципальных округов и городских округов*, Минобразования Чувашии, ГАУ ЧР ДО «Центр АВАНГАРД» Минобразования Чувашии, ФКУ «Военный комиссариат Чувашской Республики»*,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региональное отделение ДОСААФ России Чувашской Республики</w:t>
            </w:r>
            <w:r>
              <w:rPr>
                <w:sz w:val="26"/>
                <w:szCs w:val="26"/>
                <w:lang w:eastAsia="ar-SA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 xml:space="preserve">смотра-конкурса на лучшую подготовку граждан к военной службе 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ечение 2021/22 учебного года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органы местного самоуправления муниципальных районов, муниципальных округов и городских округов*, ФКУ «Военный комиссариат Чувашской Республики»*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чебно-методических сборов с руководителями и педагогическими работниками образовательных организаций, осуществляющих обучение граждан начальным знаниям в области обороны и их подготовку по основам военной службы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ечение 2021/22 учебного года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ФКУ «Военный комиссариат Чувашской Республики»*, Мин</w:t>
              <w:softHyphen/>
              <w:t>образования Чувашии</w:t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1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дополнительного про</w:t>
              <w:softHyphen/>
              <w:t xml:space="preserve">фессионального образования (профессиональная переподготовка и повышение квалификации) педагогических работников, осуществляющих подготовку граждан по основам военной служб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ечение 2021/22 учебного го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БУ ЧР ДПО «Чувашский республиканский институт образования» Минобразования Чувашии, </w:t>
            </w:r>
            <w:r>
              <w:rPr>
                <w:sz w:val="26"/>
                <w:szCs w:val="26"/>
                <w:lang w:eastAsia="ar-SA"/>
              </w:rPr>
              <w:t>ФКУ «Военный комиссариат Чувашской Республики»*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рганизация медицинского обеспечения призыва, первоначальной постановки на воинский учет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март – апр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2 года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Минздрав Чувашии, ФКУ «Военный комиссариат Чувашской Республики»*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ализация республиканского проекта «Эстафета памяти поколений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ечение 2021/22 учебного год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инобразования Чувашии, ГАНОУ «Центр одаренных детей и молодежи «Эткер» Минобразования Чуваши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640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ведение: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спубликанского месячника оборонно-массовой и спортивной работ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январь – февраль 2022 год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Минобразования Чуваши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анских финальных военно-спортивных игр «Зарница» и «Орленок» в Чувашской Респуб</w:t>
              <w:softHyphen/>
              <w:t>лике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июн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22 год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Минобразования Чувашии, Минспорт Чувашии, Минздрав Чувашии, </w:t>
            </w:r>
            <w:r>
              <w:rPr>
                <w:sz w:val="26"/>
                <w:szCs w:val="26"/>
              </w:rPr>
              <w:t>Госслужба Чувашии по делам юстиции</w:t>
            </w:r>
            <w:r>
              <w:rPr>
                <w:sz w:val="26"/>
                <w:szCs w:val="26"/>
                <w:lang w:eastAsia="ar-SA"/>
              </w:rPr>
              <w:t>, Минцифры Чувашии, Минкультуры Чувашии, МВД по Чувашской Республике*, ФКУ «Военный комиссариат Чувашской Республики»*, Главное управление МЧС России по Чувашской Республике – Чувашии*, ГКЧС Чувашии, органы местного самоуправления муниципальных районов, муниципальных округов и городских округов*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анской спартакиады молодежи допризывного возраст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ентябрь 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eastAsia="ar-SA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2 год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спорт Чувашии, Минобразования Чувашии, региональное отделение ДОСААФ России Чувашской Республики</w:t>
            </w:r>
            <w:r>
              <w:rPr>
                <w:sz w:val="26"/>
                <w:szCs w:val="26"/>
                <w:lang w:eastAsia="ar-SA"/>
              </w:rPr>
              <w:t>*</w:t>
            </w:r>
            <w:r>
              <w:rPr>
                <w:rFonts w:eastAsia="Calibri"/>
                <w:sz w:val="26"/>
                <w:szCs w:val="26"/>
                <w:lang w:eastAsia="en-US"/>
              </w:rPr>
              <w:t>, ФКУ «Военный комиссариат Чувашской Республики»</w:t>
            </w:r>
            <w:r>
              <w:rPr>
                <w:sz w:val="26"/>
                <w:szCs w:val="26"/>
                <w:lang w:eastAsia="ar-SA"/>
              </w:rPr>
              <w:t>*, органы местного самоуправления муниципальных районов, муниципальных округов и городских округов*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Мониторинг результатов обучения граждан начальным знаниям в области обороны и их подготовки по основам военной службы в </w:t>
              <w:br/>
              <w:t>2020/21 учебном год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июль – август 2022 го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Минобразования Чувашии, ФКУ «Военный комиссариат Чувашской Республики»*, органы местного самоуправления муниципальных районов, муниципальных округов и городских округов*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редставление в установленном порядке сведений об организации обучения граждан начальным знаниям в области обороны и их подготовки по основам военной службы в штаб Центрального военного округ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021/22 учебного года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ФКУ «Военный комиссариат Чувашской Республики»*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>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Мероприятия, предусмотренные Планом, осуществляются по согласованию с исполнителем.</w:t>
      </w:r>
    </w:p>
    <w:p>
      <w:pPr>
        <w:pStyle w:val="Normal"/>
        <w:spacing w:lineRule="auto" w:line="23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3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3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34:00Z</dcterms:created>
  <dc:creator>Минобразования Щукина Светлана Михайловна molod15</dc:creator>
  <dc:description/>
  <cp:keywords/>
  <dc:language>en-US</dc:language>
  <cp:lastModifiedBy>user</cp:lastModifiedBy>
  <cp:lastPrinted>2021-09-01T11:21:00Z</cp:lastPrinted>
  <dcterms:modified xsi:type="dcterms:W3CDTF">2021-09-03T14:34:00Z</dcterms:modified>
  <cp:revision>8</cp:revision>
  <dc:subject/>
  <dc:title/>
</cp:coreProperties>
</file>