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личного первенства среди </w:t>
      </w:r>
      <w:r>
        <w:rPr>
          <w:b/>
          <w:sz w:val="24"/>
          <w:u w:val="single"/>
        </w:rPr>
        <w:t>средних</w:t>
      </w:r>
      <w:r>
        <w:rPr>
          <w:sz w:val="24"/>
        </w:rPr>
        <w:t xml:space="preserve"> участников республиканских соревнований по прикладному морскому многоборью, </w:t>
      </w:r>
    </w:p>
    <w:p>
      <w:pPr>
        <w:pStyle w:val="TextBody"/>
        <w:rPr/>
      </w:pPr>
      <w:r>
        <w:rPr>
          <w:sz w:val="24"/>
        </w:rPr>
        <w:t xml:space="preserve">посвященных Дню морской пехоты 27 ноября, </w:t>
      </w:r>
      <w:r>
        <w:rPr>
          <w:rStyle w:val="4"/>
          <w:sz w:val="24"/>
        </w:rPr>
        <w:t xml:space="preserve">проводимых в рамках </w:t>
      </w:r>
      <w:r>
        <w:rPr>
          <w:rFonts w:eastAsia="Calibri"/>
          <w:sz w:val="24"/>
        </w:rPr>
        <w:t xml:space="preserve">Всероссийских состязаний </w:t>
      </w:r>
      <w:r>
        <w:rPr>
          <w:sz w:val="24"/>
        </w:rPr>
        <w:t xml:space="preserve">ММЛ </w:t>
      </w:r>
    </w:p>
    <w:p>
      <w:pPr>
        <w:pStyle w:val="TextBody"/>
        <w:rPr>
          <w:rFonts w:eastAsia="Calibri"/>
          <w:sz w:val="24"/>
        </w:rPr>
      </w:pPr>
      <w:r>
        <w:rPr>
          <w:rFonts w:eastAsia="Calibri"/>
          <w:sz w:val="24"/>
        </w:rPr>
        <w:t xml:space="preserve">по морскому многоборью «Морская зарница», </w:t>
      </w:r>
    </w:p>
    <w:p>
      <w:pPr>
        <w:pStyle w:val="TextBody"/>
        <w:rPr>
          <w:sz w:val="24"/>
        </w:rPr>
      </w:pPr>
      <w:r>
        <w:rPr>
          <w:sz w:val="24"/>
        </w:rPr>
        <w:t>30 ноября 2019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35"/>
        <w:gridCol w:w="3477"/>
        <w:gridCol w:w="3671"/>
        <w:gridCol w:w="1939"/>
        <w:gridCol w:w="1851"/>
      </w:tblGrid>
      <w:tr>
        <w:trPr>
          <w:trHeight w:val="4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жный семафор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а Юли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ПК «Орлята 37» ЮНАРМИЯ МБОУ «СОШ № 37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акова Ан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ПК «Орлята 37» ЮНАРМИЯ МБОУ «СОШ № 37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валов Паве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ВПК «Берет»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язание морских узлов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акова Ан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ПК «Орлята 37» ЮНАРМИЯ МБОУ «СОШ № 37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5:15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вецов Сергей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ЮНАРМИЯ МБОУ «Алгашинская СОШ» Шумерлинский р-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:16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Екатер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ВПК «им. Мих Шуйцева»МБОУ «Большесундырская СОШ им. В.А. Верендеева» Моргаушского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:27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сание лего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юков Тимур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59»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 </w:t>
            </w:r>
            <w:r>
              <w:rPr/>
              <w:t>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цов Вадим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ВПК «им. Мих Шуйцева»МБОУ «Большесундырская СОШ им. В.А. Верендеева» Моргаушского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кшин Максим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Сыны Отечества»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.30 м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и сборка автомата Калашнико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а Юли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ПК «Орлята 37» ЮНАРМИЯ МБОУ «СОШ № 37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:67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рионов Максим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ВПК «Красная звезда МБОУ «СОШ № 47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а Д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ПК «Орлята 37» ЮНАРМИЯ МБОУ «СОШ № 37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: 45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>Судья:_______________ В.П. Крюковский</w:t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С.Ф. Степанов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4:53:00Z</dcterms:created>
  <dc:creator>Admin</dc:creator>
  <dc:description/>
  <cp:keywords/>
  <dc:language>en-US</dc:language>
  <cp:lastModifiedBy>Admin</cp:lastModifiedBy>
  <cp:lastPrinted>2018-11-19T13:50:00Z</cp:lastPrinted>
  <dcterms:modified xsi:type="dcterms:W3CDTF">2019-12-02T07:32:00Z</dcterms:modified>
  <cp:revision>13</cp:revision>
  <dc:subject/>
  <dc:title/>
</cp:coreProperties>
</file>