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тарших</w:t>
      </w:r>
      <w:r>
        <w:rPr>
          <w:sz w:val="24"/>
        </w:rPr>
        <w:t xml:space="preserve"> участников республикан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Дню морской пехоты 27 ноября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30 ноября 2019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тин Алекс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Миха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а Ольг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О «Каскад» МБОУ  «Заволжская СОШ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Еле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ВПК им. Мих Шуйцева МБОУ «Большесундырская СОШ им. В.А. Верендеева» Моргаушског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:7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53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06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ВПК им. Мих Шуйцева МБОУ «Большесундырская СОШ им. В.А. Верендеева» Моргаушског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ховский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ЮНАРМИЯ МБОУ «Алгашинская СОШ» Шумерлинский р-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АРМИЯ МБОУ «СОШ №2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:9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:1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ашева Ад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:9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_ В.П. Крюковский</w:t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 Степанов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3:00Z</dcterms:created>
  <dc:creator>Admin</dc:creator>
  <dc:description/>
  <cp:keywords/>
  <dc:language>en-US</dc:language>
  <cp:lastModifiedBy>Admin</cp:lastModifiedBy>
  <cp:lastPrinted>2018-11-19T13:50:00Z</cp:lastPrinted>
  <dcterms:modified xsi:type="dcterms:W3CDTF">2019-12-02T07:48:00Z</dcterms:modified>
  <cp:revision>15</cp:revision>
  <dc:subject/>
  <dc:title/>
</cp:coreProperties>
</file>