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старш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6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морскому многоборью «Морская зарница-2021»</w:t>
      </w:r>
      <w:r>
        <w:rPr>
          <w:b/>
        </w:rPr>
        <w:t xml:space="preserve">,  </w:t>
      </w:r>
      <w:r>
        <w:rPr/>
        <w:t>30 января 2021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ахаров Его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89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ашева Ад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акова Ан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Ямашева Ад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«Орлята-37»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6:42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акова Ан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:34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Екатер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4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ольцов Вад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им. Михаила Шуйцева 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20,0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шин Тимоф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ентьев Роман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К «Кредо» </w:t>
            </w:r>
          </w:p>
          <w:p>
            <w:pPr>
              <w:pStyle w:val="Normal"/>
              <w:rPr/>
            </w:pPr>
            <w:r>
              <w:rPr/>
              <w:t>МБОУ «СОШ №5» г.Новочебоксарс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 xml:space="preserve">Судья:_______________ С.Ф.Степ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Г.Яковлева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9-01-23T10:22:00Z</cp:lastPrinted>
  <dcterms:modified xsi:type="dcterms:W3CDTF">2022-01-29T17:51:00Z</dcterms:modified>
  <cp:revision>26</cp:revision>
  <dc:subject/>
  <dc:title/>
</cp:coreProperties>
</file>