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личного первенства среди </w:t>
      </w:r>
      <w:r>
        <w:rPr>
          <w:b/>
          <w:sz w:val="24"/>
          <w:u w:val="single"/>
        </w:rPr>
        <w:t>старших</w:t>
      </w:r>
      <w:r>
        <w:rPr>
          <w:sz w:val="24"/>
        </w:rPr>
        <w:t xml:space="preserve"> участников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республиканских соревнований по прикладному морскому многоборью, посвященных Дню морской пехоты</w:t>
      </w:r>
      <w:r>
        <w:rPr>
          <w:rFonts w:eastAsia="Calibri"/>
          <w:sz w:val="24"/>
        </w:rPr>
        <w:t xml:space="preserve">, </w:t>
      </w:r>
    </w:p>
    <w:p>
      <w:pPr>
        <w:pStyle w:val="TextBody"/>
        <w:rPr>
          <w:sz w:val="24"/>
        </w:rPr>
      </w:pPr>
      <w:r>
        <w:rPr>
          <w:sz w:val="24"/>
        </w:rPr>
        <w:t>11-12 декабря 2021 года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жный семафо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етакова Ан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Орлята-37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112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 Его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Орлята-37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ьцов Вад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К им. Михаила Шуйцева МБОУ «Большесундырская СОШ им. В.А.Верендеева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язание морских узлов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Ямашева Адел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Орлята-37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14:49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антинов Серг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Берет» МАОУ «СОШ №40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:43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акова Ан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Орлята-37»  МБОУ «СОШ №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:45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пневматической винтовк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ерентьев Рома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Кредо» МБОУ «СОШ №5» г.Новочебоксарс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33 оч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сноков Евгени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Кредо» МБОУ «СОШ №5» г.Новочебоксарс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оч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лов Владими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</w:rPr>
            </w:pPr>
            <w:r>
              <w:rPr/>
              <w:t>Кадеты МБОУ «СОШ №5» г.Новочебоксарс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оч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Константинов Серг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Берет» МАОУ «СОШ №40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оч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Судья:_______________ С.Ф. Степ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В.П. Крюковский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3:00Z</dcterms:created>
  <dc:creator>Admin</dc:creator>
  <dc:description/>
  <cp:keywords/>
  <dc:language>en-US</dc:language>
  <cp:lastModifiedBy>Sergey</cp:lastModifiedBy>
  <cp:lastPrinted>2018-11-19T13:50:00Z</cp:lastPrinted>
  <dcterms:modified xsi:type="dcterms:W3CDTF">2021-12-12T13:00:00Z</dcterms:modified>
  <cp:revision>22</cp:revision>
  <dc:subject/>
  <dc:title/>
</cp:coreProperties>
</file>