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ТОГОВЫЙ ПРОТОКОЛ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 xml:space="preserve">личного первенства среди </w:t>
      </w:r>
      <w:r>
        <w:rPr>
          <w:b/>
          <w:u w:val="single"/>
        </w:rPr>
        <w:t>младших</w:t>
      </w:r>
      <w:r>
        <w:rPr/>
        <w:t xml:space="preserve"> участников </w:t>
      </w:r>
    </w:p>
    <w:p>
      <w:pPr>
        <w:pStyle w:val="Normal"/>
        <w:ind w:firstLine="720"/>
        <w:jc w:val="center"/>
        <w:rPr/>
      </w:pPr>
      <w:r>
        <w:rPr/>
        <w:t>открытых республиканских соревнований по военно-прикладному троеборью,</w:t>
      </w:r>
    </w:p>
    <w:p>
      <w:pPr>
        <w:pStyle w:val="Normal"/>
        <w:ind w:firstLine="720"/>
        <w:jc w:val="center"/>
        <w:rPr/>
      </w:pPr>
      <w:r>
        <w:rPr/>
        <w:t xml:space="preserve">посвященных Дню памяти о россиянах, исполнявших служебный долг за пределами Отечества, </w:t>
      </w:r>
    </w:p>
    <w:p>
      <w:pPr>
        <w:pStyle w:val="TextBody"/>
        <w:rPr>
          <w:sz w:val="24"/>
        </w:rPr>
      </w:pPr>
      <w:r>
        <w:rPr>
          <w:sz w:val="24"/>
        </w:rPr>
        <w:t>15 февраля 2020 год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35"/>
        <w:gridCol w:w="3477"/>
        <w:gridCol w:w="3671"/>
        <w:gridCol w:w="1939"/>
        <w:gridCol w:w="1851"/>
      </w:tblGrid>
      <w:tr>
        <w:trPr>
          <w:trHeight w:val="46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учший результат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490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борка и сборка автомата Калашнико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Трифонов Ив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ВПК «Победа» МБОУ «Янгличская СОШ» Кана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21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тантинов Сергей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ПК «Сыны Отечества» МАОУ СОШ № 40» г.Чебоксар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а Аделин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ВПК «Паттар» ЮНАРМИЯ МБОУ «Батыревская СОШ №2» Батырев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rPr/>
            </w:pPr>
            <w:r>
              <w:rPr/>
              <w:t>Надевание и снятие общевойскового защитного комплекса «в виде плащ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Трифонов Ив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ВПК «Победа» МБОУ «Янгличская СОШ» Кана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64:82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розов Ростислав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ЮНАРМИЯ МБОУ «СОШ № 5» г.Новочебоксарс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:05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хфетуллов Данияр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ВПК «Паттар» ЮНАРМИЯ МБОУ «Батыревская СОШ №2» Батырев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:90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8"/>
              </w:rPr>
              <w:t>Снаряжение магазина к  АК-74 30 патронам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симова Александр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ВПК «Победа» МБОУ «Янгличская СОШ» Кана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26:91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ифонов Ива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highlight w:val="yellow"/>
              </w:rPr>
            </w:pPr>
            <w:r>
              <w:rPr/>
              <w:t>ВПК «Победа» МБОУ «Янгличская СОШ» Канашского район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:91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4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 Константин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ВПК «Кредо» МБОУ «СОШ № 5» г.Новочебоксарс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:08 се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 xml:space="preserve">Судья:_______________ В.П.Крюковски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:___________</w:t>
      </w:r>
      <w:bookmarkStart w:id="0" w:name="_GoBack"/>
      <w:bookmarkEnd w:id="0"/>
      <w:r>
        <w:rPr/>
        <w:t xml:space="preserve"> С.Ф.Степанов</w:t>
      </w:r>
    </w:p>
    <w:sectPr>
      <w:type w:val="nextPage"/>
      <w:pgSz w:orient="landscape" w:w="16838" w:h="11906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40"/>
      <w:szCs w:val="24"/>
    </w:rPr>
  </w:style>
  <w:style w:type="character" w:styleId="4">
    <w:name w:val="Основной текст4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Arial" w:cs="Calibri"/>
      <w:color w:val="auto"/>
      <w:kern w:val="2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5:53:00Z</dcterms:created>
  <dc:creator>Admin</dc:creator>
  <dc:description/>
  <cp:keywords/>
  <dc:language>en-US</dc:language>
  <cp:lastModifiedBy>Sergey</cp:lastModifiedBy>
  <cp:lastPrinted>2020-02-12T11:36:00Z</cp:lastPrinted>
  <dcterms:modified xsi:type="dcterms:W3CDTF">2020-02-15T16:09:00Z</dcterms:modified>
  <cp:revision>21</cp:revision>
  <dc:subject/>
  <dc:title/>
</cp:coreProperties>
</file>