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средних</w:t>
      </w:r>
      <w:r>
        <w:rPr/>
        <w:t xml:space="preserve"> участников </w:t>
      </w:r>
    </w:p>
    <w:p>
      <w:pPr>
        <w:pStyle w:val="Normal"/>
        <w:ind w:firstLine="720"/>
        <w:jc w:val="center"/>
        <w:rPr/>
      </w:pPr>
      <w:r>
        <w:rPr/>
        <w:t>открытых республиканских соревнований по военно-прикладному троеборью,</w:t>
      </w:r>
    </w:p>
    <w:p>
      <w:pPr>
        <w:pStyle w:val="Normal"/>
        <w:ind w:firstLine="720"/>
        <w:jc w:val="center"/>
        <w:rPr/>
      </w:pPr>
      <w:r>
        <w:rPr/>
        <w:t xml:space="preserve">посвященных Дню памяти о россиянах, исполнявших служебный долг за пределами Отечества, </w:t>
      </w:r>
    </w:p>
    <w:p>
      <w:pPr>
        <w:pStyle w:val="Normal"/>
        <w:jc w:val="center"/>
        <w:rPr/>
      </w:pPr>
      <w:r>
        <w:rPr/>
        <w:t xml:space="preserve">15 февраля 2020 года  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ЮНАРМИЯ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19:3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 МБОУ «СОШ № 47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:2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ексеева Юли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ЮНАРМИЯ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:4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/>
              <w:t>Надевание и снятие общевойскового защитного комплекса «в виде плащ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копьев Андр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 МБОУ «СОШ № 47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53:1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Еле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 МБОУ «СОШ № 47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:7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 Его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ЮНАРМИЯ МБОУ СОШ № 37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:3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</w:rPr>
              <w:t>Снаряжение магазина к  АК-74 30 патрон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Еле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еты  МБОУ «СОШ № 47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3:67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имирова Татья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АРМИЯ МБОУ «СОШ № 2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:79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овалов Павел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ВПК «Берет» МАОУ 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:84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>Судья: 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 С.Ф.Степ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18-11-19T13:50:00Z</cp:lastPrinted>
  <dcterms:modified xsi:type="dcterms:W3CDTF">2020-02-15T17:34:00Z</dcterms:modified>
  <cp:revision>20</cp:revision>
  <dc:subject/>
  <dc:title/>
</cp:coreProperties>
</file>