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 xml:space="preserve">личного первенства среди </w:t>
      </w:r>
      <w:r>
        <w:rPr>
          <w:b/>
          <w:u w:val="single"/>
        </w:rPr>
        <w:t>старших</w:t>
      </w:r>
      <w:r>
        <w:rPr/>
        <w:t xml:space="preserve"> участников </w:t>
      </w:r>
    </w:p>
    <w:p>
      <w:pPr>
        <w:pStyle w:val="Normal"/>
        <w:ind w:firstLine="720"/>
        <w:jc w:val="center"/>
        <w:rPr/>
      </w:pPr>
      <w:r>
        <w:rPr/>
        <w:t>открытых республиканских соревнований по военно-прикладному троеборью,</w:t>
      </w:r>
    </w:p>
    <w:p>
      <w:pPr>
        <w:pStyle w:val="Normal"/>
        <w:ind w:firstLine="720"/>
        <w:jc w:val="center"/>
        <w:rPr/>
      </w:pPr>
      <w:r>
        <w:rPr/>
        <w:t xml:space="preserve">посвященных Дню памяти о россиянах, исполнявших служебный долг за пределами Отечества, </w:t>
      </w:r>
    </w:p>
    <w:p>
      <w:pPr>
        <w:pStyle w:val="Normal"/>
        <w:jc w:val="center"/>
        <w:rPr/>
      </w:pPr>
      <w:r>
        <w:rPr/>
        <w:t xml:space="preserve">15 февраля 2020 года  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и сборка автомата Калашнико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Иванов Дани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ВПК «Родина» МБОУ «Моргауш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16:10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ралов Кирил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ВПК «Берет» МАОУ СОШ № 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:53 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Екатер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rPr/>
            </w:pPr>
            <w:r>
              <w:rPr/>
              <w:t>ВПК «Победа» МБОУ «Янгличская СОШ» Кана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:63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/>
              <w:t>Надевание и снятие общевойскового защитного комплекса «в виде плащ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Алексеев Дани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МБОУ СОШ № 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50:53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а Анге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rPr/>
            </w:pPr>
            <w:r>
              <w:rPr/>
              <w:t>ВПК «Победа» МБОУ «Янгличская СОШ» Кана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:33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Екатер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0" w:leader="none"/>
              </w:tabs>
              <w:rPr/>
            </w:pPr>
            <w:r>
              <w:rPr/>
              <w:t>ВПК «Победа» МБОУ «Янгличская СОШ» Кана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:10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</w:rPr>
              <w:t>Снаряжение магазина к  АК-74 30 патрон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Иванов Дани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ВПК «Родина» МБОУ «Моргаушская СОШ» Моргау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highlight w:val="yellow"/>
              </w:rPr>
              <w:t>20:08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Алексеев Дании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МБОУ СОШ № 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:90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Алексеев Алекс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К «Орлята-37» МБОУ СОШ № 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:90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  <w:t>Судья:_______________ В.П.Крюков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 С.Ф.Степанов</w:t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9-02-12T10:43:00Z</cp:lastPrinted>
  <dcterms:modified xsi:type="dcterms:W3CDTF">2020-02-15T19:30:00Z</dcterms:modified>
  <cp:revision>22</cp:revision>
  <dc:subject/>
  <dc:title/>
</cp:coreProperties>
</file>