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_Hlk531245191"/>
      <w:bookmarkEnd w:id="0"/>
      <w:r>
        <w:rPr>
          <w:rFonts w:cs="Times New Roman" w:ascii="Times New Roman" w:hAnsi="Times New Roman"/>
          <w:color w:val="000000"/>
          <w:sz w:val="28"/>
        </w:rPr>
        <w:t>Приложение № 7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_Hlk531245191"/>
      <w:bookmarkEnd w:id="1"/>
      <w:r>
        <w:rPr>
          <w:rFonts w:cs="Times New Roman" w:ascii="Times New Roman" w:hAnsi="Times New Roman"/>
          <w:b/>
          <w:color w:val="000000"/>
          <w:sz w:val="28"/>
        </w:rPr>
        <w:t>КРИТЕРИИ ОЦЕНКИ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очного этапа Всероссийского конкурса «Делай, как я!»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1713"/>
      </w:tblGrid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Крите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Количество баллов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Эссе «У каждого поколения свои Герои»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‒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авторская позиц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‒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едагогическая позиц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‒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логика и аргументированность излож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езентация программы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наличие материалов, отражающих эффективность работы объедин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актуальность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логика основных этапов реализуемой программы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уникальност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мплексн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лан-конспект занятия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выбор темы занятия в соответствии с возрастом обучаемы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ответствие применяемых методов обучения целям и задачам учебного занят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использование наглядности, применение оптимальных средств обуч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логичность и доступность подачи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остижение заданных цел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Презентация – автопортрет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«Мой клуб – моя семья»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ответствие содержания заявленной тем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ответствие регламент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ригинальность иде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тиль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остоверность информ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Эссе на тему «России сможем послужить»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грамотность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логичность и аргументированность изложения и общих ‒ выводов работы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‒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индивидуальность стиля авто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</w:tr>
    </w:tbl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2:00Z</dcterms:created>
  <dc:creator>Борис Синицын</dc:creator>
  <dc:description/>
  <cp:keywords/>
  <dc:language>en-US</dc:language>
  <cp:lastModifiedBy>Понарин Александр</cp:lastModifiedBy>
  <dcterms:modified xsi:type="dcterms:W3CDTF">2018-11-29T06:34:00Z</dcterms:modified>
  <cp:revision>3</cp:revision>
  <dc:subject/>
  <dc:title/>
</cp:coreProperties>
</file>